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rPr/>
      </w:pPr>
      <w:r>
        <w:rPr/>
        <w:t>Name ________________________  Tray Number _____  Class Block /Period __________  Date ____________</w:t>
      </w:r>
    </w:p>
    <w:p>
      <w:pPr>
        <w:pStyle w:val="Normal"/>
        <w:ind w:left="-360" w:right="-360" w:hanging="0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160"/>
        <w:gridCol w:w="720"/>
        <w:gridCol w:w="90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Item Number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ketch this fossil in the box below. </w:t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Nam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roup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ing which range(s) of time was this group abundant? 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group did this group branch from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?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160"/>
        <w:gridCol w:w="720"/>
        <w:gridCol w:w="90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Item Number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ketch this fossil in the box below. </w:t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Nam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roup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ing which range(s) of time was this group abundant? 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group did this group branch from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?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160"/>
        <w:gridCol w:w="720"/>
        <w:gridCol w:w="90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Item Number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ketch this fossil in the box below. </w:t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Nam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roup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ing which range(s) of time was this group abundant? 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group did this group branch from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?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ver)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160"/>
        <w:gridCol w:w="720"/>
        <w:gridCol w:w="90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Item Number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ketch this fossil in the box below. </w:t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Nam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roup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ing which range(s) of time was this group abundant? 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group did this group branch from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?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2160"/>
        <w:gridCol w:w="720"/>
        <w:gridCol w:w="900"/>
        <w:gridCol w:w="36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Item Number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ketch this fossil in the box below. </w:t>
            </w:r>
          </w:p>
        </w:tc>
      </w:tr>
      <w:tr>
        <w:trPr>
          <w:trHeight w:val="5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ssil Nam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jor Group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oup Rang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2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: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uring which range(s) of time was this group abundant? 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group did this group branch from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en?</w:t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Check Your “An Artist’s View” Picture to Learn the Geologic Period of the Fossils in Your Tray 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Geologic period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Using the “Tree of Life” Diagram</w:t>
            </w:r>
            <w:r>
              <w:rPr>
                <w:rFonts w:cs="Arial Narrow" w:ascii="Arial Narrow" w:hAnsi="Arial Narrow"/>
              </w:rPr>
              <w:t>, answer the following questions about the above geologic period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is period lasted from _____________ million to _____________ million years ago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 the 4 or 5 most abundant major groups during this perio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</w:rPr>
              <w:t>----------------------------------------------------------&gt;</w:t>
            </w:r>
            <w:r>
              <w:rPr>
                <w:rFonts w:cs="Arial Narrow" w:ascii="Arial Narrow" w:hAnsi="Arial Narrow"/>
                <w:b/>
              </w:rPr>
              <w:t>Place checkmarks above beside groups you see in the “Artist’s View.”</w:t>
            </w:r>
            <w:r>
              <w:rPr>
                <w:rFonts w:cs="Arial Narrow" w:ascii="Arial Narrow" w:hAnsi="Arial Narrow"/>
              </w:rPr>
              <w:t xml:space="preserve">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major groups, if any, began during this period (solid line on diagram)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 Narrow" w:ascii="Arial Narrow" w:hAnsi="Arial Narrow"/>
              </w:rPr>
              <w:t>Which major groups, if any, went extinct at the end of this period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ollowing page could be used along with the TimeGraphing.pdf file in an extended activity – there was not time to do this in my 90-minute visits to classrooms. - Bill</w:t>
      </w:r>
      <w:r>
        <w:br w:type="page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540"/>
        <w:gridCol w:w="37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ray Question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Plot each fossil age range on the age range page (see reverse).  </w:t>
            </w:r>
            <w:r>
              <w:rPr>
                <w:rFonts w:cs="Arial Narrow" w:ascii="Arial Narrow" w:hAnsi="Arial Narrow"/>
                <w:b/>
              </w:rPr>
              <w:t>The overlap is the tray age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at is the tray age you determined (geological period or periods)?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 to the tray return area and check your conclusion.</w:t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hat is the actual tray age?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ing the “Tree of Life” Diagram, answer the following questions about the actual tray age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major groups were most abundant at this time?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major groups, if any, originated at this time?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ich major groups, if any, went extinct at the end of this time?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44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43:00Z</dcterms:created>
  <dc:creator>DCSS</dc:creator>
  <dc:description/>
  <cp:keywords/>
  <dc:language>en-US</dc:language>
  <cp:lastModifiedBy>William Witherspoon</cp:lastModifiedBy>
  <cp:lastPrinted>2009-08-17T13:59:00Z</cp:lastPrinted>
  <dcterms:modified xsi:type="dcterms:W3CDTF">2013-01-07T18:16:00Z</dcterms:modified>
  <cp:revision>4</cp:revision>
  <dc:subject/>
  <dc:title>Fossil Item Number:</dc:title>
</cp:coreProperties>
</file>