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907"/>
        <w:gridCol w:w="440"/>
        <w:gridCol w:w="1859"/>
        <w:gridCol w:w="499"/>
        <w:gridCol w:w="1496"/>
        <w:gridCol w:w="499"/>
        <w:gridCol w:w="1415"/>
        <w:gridCol w:w="399"/>
        <w:gridCol w:w="1632"/>
        <w:gridCol w:w="544"/>
        <w:gridCol w:w="1813"/>
        <w:gridCol w:w="1813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#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riod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#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#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#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#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#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m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ermia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R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ospirifer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brachiopod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sulinidae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tozoan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pliston</w:t>
              <w:br/>
              <w:t>tiny brain-like spong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uropteris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af fossils in shal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gos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ny horn coral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taceou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R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 Narrow" w:ascii="Arial Narrow" w:hAnsi="Arial Narrow"/>
              </w:rPr>
              <w:t>Metasequoia</w:t>
              <w:br/>
            </w:r>
            <w:r>
              <w:rPr>
                <w:rFonts w:cs="Arial Narrow" w:ascii="Arial Narrow" w:hAnsi="Arial Narrow"/>
                <w:i/>
              </w:rPr>
              <w:t>gymnosperm con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nosauria</w:t>
              <w:br/>
              <w:t>bon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ogyra arietina</w:t>
              <w:br/>
              <w:t>oyster fossil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  <w:i/>
                <w:i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Belemnitella americana</w:t>
              <w:br/>
              <w:t>belemnit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chinoidea</w:t>
              <w:br/>
              <w:t>sea urchi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mmonite(2)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8000"/>
                <w:sz w:val="18"/>
                <w:szCs w:val="18"/>
              </w:rPr>
              <w:t>Siluria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  <w:szCs w:val="22"/>
              </w:rPr>
            </w:pPr>
            <w:r>
              <w:rPr>
                <w:rFonts w:cs="Arial Narrow" w:ascii="Arial Narrow" w:hAnsi="Arial Narrow"/>
                <w:color w:val="008000"/>
                <w:szCs w:val="22"/>
              </w:rPr>
              <w:t>D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Calymene – curled trilobit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Troosticrinus reinwardii, blastoid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Astraeospongia meniscus – open cup spong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 xml:space="preserve">Amplexus brownsportensis Rugose coral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Astylospongia sp. Sponge (spherical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lonial coral (Favosites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taceou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R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charodontosaurus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inosaur tooth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chinoide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a urchin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ymnospermopsida</w:t>
              <w:br/>
              <w:t>petrified wood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yrena secures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lecypo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2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 xml:space="preserve">Squalicorax pristodontus </w:t>
              <w:br/>
              <w:t>shark tooth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monite(2),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mbria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 Narrow" w:ascii="Arial Narrow" w:hAnsi="Arial Narrow"/>
                <w:szCs w:val="22"/>
              </w:rPr>
              <w:t>R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olell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brachiopod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rathia kingi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ilobit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onopsis interstrictis</w:t>
              <w:br/>
              <w:t>trilobite in shale with pinch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osia calanus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de short trilobite in Conasauga shal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</w:rPr>
              <w:t>Cyanobacteri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i/>
                <w:color w:val="FF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ennsyl-vania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F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theni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ll gastropod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lamites</w:t>
              <w:br/>
              <w:t>parallel vein leaf in shal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 Narrow" w:ascii="Arial Narrow" w:hAnsi="Arial Narrow"/>
              </w:rPr>
              <w:t>Neuropteris</w:t>
              <w:br/>
            </w:r>
            <w:r>
              <w:rPr>
                <w:rFonts w:cs="Arial Narrow" w:ascii="Arial Narrow" w:hAnsi="Arial Narrow"/>
                <w:i/>
              </w:rPr>
              <w:t>seed fern in concretio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 xml:space="preserve">Pecopteris sp. </w:t>
              <w:br/>
              <w:t>true fern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wakell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nger spong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ong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vonia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F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ucrospirifer</w:t>
              <w:br/>
              <w:t>brachiopod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acops</w:t>
              <w:br/>
            </w:r>
            <w:r>
              <w:rPr>
                <w:rFonts w:cs="Arial Narrow" w:ascii="Arial Narrow" w:hAnsi="Arial Narrow"/>
                <w:i/>
              </w:rPr>
              <w:t>curled trilobit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thoceras</w:t>
              <w:br/>
              <w:t>end of straight cephalopod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thostrophia strophomenoides</w:t>
              <w:br/>
              <w:t>brachiopo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Heliophyllum</w:t>
              <w:br/>
              <w:t>horn coral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lonial coral (huge)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ssissippia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F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gosa</w:t>
              <w:br/>
              <w:t>coral - ~cylinder, not horn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Archimedes sp.</w:t>
              <w:br/>
              <w:t xml:space="preserve">screw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ntremites</w:t>
              <w:br/>
              <w:t>small blastoid caly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Teleiocrinus? sp.</w:t>
              <w:br/>
              <w:t>crinoid calyx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inoid</w:t>
              <w:br/>
              <w:t>columnal – hollow cylinde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vonia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B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liophyllum</w:t>
              <w:br/>
              <w:t>big horn coral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hynchonella</w:t>
              <w:br/>
              <w:t>brachiopod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Pleurodictyum sp. tabulate coral</w:t>
              <w:b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trypa </w:t>
              <w:br/>
              <w:t>brachiopo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niatite</w:t>
              <w:br/>
              <w:t>tiny ammonit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lonial coral (huge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leogen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color w:val="008000"/>
                <w:szCs w:val="22"/>
              </w:rPr>
              <w:t>D3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008000"/>
              </w:rPr>
              <w:t>Family Simuliidae Amber with black fly, Oligocen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8000"/>
              </w:rPr>
              <w:t>D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8000"/>
              </w:rPr>
              <w:t>Turtle Shell, Oligocen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nightia- bony fish bone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pentes</w:t>
              <w:br/>
              <w:t>snake vertebr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8000"/>
              </w:rPr>
              <w:t>D3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8000"/>
              </w:rPr>
              <w:t>Merycoydodon culbertson Oreodont tooth, Oligocen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yphaea – clam Pyrgulfera humerosa – Eocene snail shell Mylobatis raouxi</w:t>
              <w:br/>
              <w:t>ray dermal plat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dovicia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B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vosites – colonial coral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hombopora – branching bryozoan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Actinoceras sp. – Straight shelled nautiloid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ulata – tabulate coral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?Climatograptus sp. graptolite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stropod, strophomena brachiopod, ostracods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leogen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F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Chondrichthyes – Eocene shark tooth (broken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Osteichthyes – Eocene small fish bone in shal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Coryphodon – Eocene tiny fragment of hippo bon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FF0000"/>
              </w:rPr>
              <w:t>Otodus</w:t>
              <w:br/>
            </w:r>
            <w:r>
              <w:rPr>
                <w:rFonts w:cs="Arial Narrow" w:ascii="Arial Narrow" w:hAnsi="Arial Narrow"/>
                <w:i/>
                <w:color w:val="FF0000"/>
              </w:rPr>
              <w:t>shark tooth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Turritella – fragment of Eocene snail shell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8000"/>
                <w:sz w:val="18"/>
                <w:szCs w:val="18"/>
              </w:rPr>
              <w:t>Mississippia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  <w:szCs w:val="22"/>
              </w:rPr>
            </w:pPr>
            <w:r>
              <w:rPr>
                <w:rFonts w:cs="Arial Narrow" w:ascii="Arial Narrow" w:hAnsi="Arial Narrow"/>
                <w:color w:val="008000"/>
                <w:szCs w:val="22"/>
              </w:rPr>
              <w:t>D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Archimedes</w:t>
              <w:br/>
              <w:t>screw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Archimedes</w:t>
              <w:br/>
              <w:t>colony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Pentremites – blastoid caly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Platyceras sp. - gastropo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Kaskia sp- tiny trilobit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Quaternary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F16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urritella – Miocene snail shell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mmuthus – Pleistocene mammoth bon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Cetacea (order) whale rib, ?Pleistocen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B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Clypeasteroidea Sand dollar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1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omo sapiens - </w:t>
            </w:r>
            <w:r>
              <w:rPr>
                <w:rFonts w:cs="Arial Narrow" w:ascii="Arial Narrow" w:hAnsi="Arial Narrow"/>
                <w:i/>
              </w:rPr>
              <w:t>tooth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urassic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R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llosaurus – </w:t>
            </w:r>
            <w:r>
              <w:rPr>
                <w:rFonts w:cs="Arial Narrow" w:ascii="Arial Narrow" w:hAnsi="Arial Narrow"/>
                <w:i/>
              </w:rPr>
              <w:t>dinosaur claw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monite (says Devonian but Jurassic more likely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nosauria – 1-inch dino bone fragmen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S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 xml:space="preserve">Radiolaria 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–</w:t>
            </w:r>
            <w:r>
              <w:rPr>
                <w:rFonts w:eastAsia="Arial Narrow" w:cs="Arial Narrow" w:ascii="Arial Narrow" w:hAnsi="Arial Narrow"/>
                <w:color w:val="008000"/>
              </w:rPr>
              <w:t xml:space="preserve"> </w:t>
            </w:r>
            <w:r>
              <w:rPr>
                <w:rFonts w:cs="Arial Narrow" w:ascii="Arial Narrow" w:hAnsi="Arial Narrow"/>
                <w:color w:val="008000"/>
              </w:rPr>
              <w:t xml:space="preserve">rock  made of protozoans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3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 xml:space="preserve">Polyplectus discoides pyritized ammonite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mmonite (Cosmoceras aculeatum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8000"/>
                <w:sz w:val="18"/>
                <w:szCs w:val="18"/>
              </w:rPr>
              <w:t>Neogene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  <w:szCs w:val="22"/>
              </w:rPr>
            </w:pPr>
            <w:r>
              <w:rPr>
                <w:rFonts w:cs="Arial Narrow" w:ascii="Arial Narrow" w:hAnsi="Arial Narrow"/>
                <w:color w:val="008000"/>
                <w:szCs w:val="22"/>
              </w:rPr>
              <w:t>D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Lovenia forbesi</w:t>
              <w:br/>
              <w:t>Sea urchin (Miocene),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Carcharodon auriculatus</w:t>
              <w:br/>
              <w:t>Shark tooth (Miocene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Mio/plio sting ray dermal plat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Teredo sp., Shipworm, Pliocen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D2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8000"/>
              </w:rPr>
            </w:pPr>
            <w:r>
              <w:rPr>
                <w:rFonts w:cs="Arial Narrow" w:ascii="Arial Narrow" w:hAnsi="Arial Narrow"/>
                <w:color w:val="008000"/>
              </w:rPr>
              <w:t>Lucina sp, bivalve with both valves, Pliocen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riassic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R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 Narrow" w:ascii="Arial Narrow" w:hAnsi="Arial Narrow"/>
              </w:rPr>
              <w:t>Meekoceras</w:t>
              <w:br/>
            </w:r>
            <w:r>
              <w:rPr>
                <w:rFonts w:cs="Arial Narrow" w:ascii="Arial Narrow" w:hAnsi="Arial Narrow"/>
                <w:i/>
              </w:rPr>
              <w:t>ammonit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hynchonella</w:t>
              <w:br/>
              <w:t>brachiopod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kewallia</w:t>
              <w:br/>
              <w:t>pelecypod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rifera</w:t>
              <w:br/>
              <w:t>branching sponge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ymnospermopsida</w:t>
              <w:br/>
              <w:t>petrified wood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5840" w:h="12240"/>
      <w:pgMar w:left="1440" w:right="1440" w:gutter="0" w:header="0" w:top="180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6:38:00Z</dcterms:created>
  <dc:creator>DCSS</dc:creator>
  <dc:description/>
  <cp:keywords/>
  <dc:language>en-US</dc:language>
  <cp:lastModifiedBy>DCSS</cp:lastModifiedBy>
  <dcterms:modified xsi:type="dcterms:W3CDTF">2009-08-17T16:51:00Z</dcterms:modified>
  <cp:revision>10</cp:revision>
  <dc:subject/>
  <dc:title># </dc:title>
</cp:coreProperties>
</file>