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Rock Identific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As you solve the six rock puzzles, write the names of the rocks in your kit beside their numbers belo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>
          <w:trHeight w:val="1200" w:hRule="exac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1200" w:hRule="exac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1200" w:hRule="exac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2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T Geology</w:t>
      <w:tab/>
      <w:tab/>
      <w:tab/>
      <w:tab/>
      <w:tab/>
      <w:tab/>
      <w:tab/>
      <w:t>Page 3</w:t>
      <w:br/>
      <w:t>Instructor: Witherspoon</w:t>
      <w:br/>
      <w:t xml:space="preserve">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04:00Z</dcterms:created>
  <dc:creator>RRosenberg BWitherspoon</dc:creator>
  <dc:description/>
  <cp:keywords/>
  <dc:language>en-US</dc:language>
  <cp:lastModifiedBy>DCSS</cp:lastModifiedBy>
  <cp:lastPrinted>2007-08-30T13:23:00Z</cp:lastPrinted>
  <dcterms:modified xsi:type="dcterms:W3CDTF">2008-01-29T16:54:00Z</dcterms:modified>
  <cp:revision>6</cp:revision>
  <dc:subject/>
  <dc:title>Rock and Mineral Recognition test</dc:title>
</cp:coreProperties>
</file>