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Use the ruler tool to measure distances, and check the numbers at the bottom of the Google Earth</w:t>
      </w:r>
      <w:r>
        <w:rPr>
          <w:szCs w:val="22"/>
          <w:vertAlign w:val="subscript"/>
        </w:rPr>
        <w:t xml:space="preserve">TM </w:t>
      </w:r>
      <w:r>
        <w:rPr>
          <w:szCs w:val="22"/>
        </w:rPr>
        <w:t>display to get depths and elevations. Remember to include the units of mea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America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930"/>
      </w:tblGrid>
      <w:tr>
        <w:trPr>
          <w:trHeight w:val="813" w:hRule="atLeast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2209800" cy="250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 Water Depth at Middle America Trench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 Distance from Trench to Fuego Volcano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 Elevation of Fuego Volcano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 Depth of Earthquakes below Line of Volcanoes as seen in Quakes Overlay</w:t>
            </w:r>
          </w:p>
        </w:tc>
      </w:tr>
      <w:tr>
        <w:trPr>
          <w:trHeight w:val="813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. Maximum Depth of Earthquakes in Central Ame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Atlantic Ridge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4693"/>
      </w:tblGrid>
      <w:tr>
        <w:trPr/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drawing>
                <wp:inline distT="0" distB="0" distL="0" distR="0">
                  <wp:extent cx="3695065" cy="2590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 Water depth at A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 Water depth at B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 Water depth at C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 Water depth at D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. Water depth at E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. Water depth at F</w:t>
            </w:r>
          </w:p>
        </w:tc>
      </w:tr>
      <w:tr>
        <w:trPr/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. Water depth at G</w:t>
            </w:r>
          </w:p>
        </w:tc>
      </w:tr>
      <w:tr>
        <w:trPr>
          <w:trHeight w:val="735" w:hRule="atLeast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. Distance between C and E</w:t>
            </w:r>
          </w:p>
        </w:tc>
      </w:tr>
      <w:tr>
        <w:trPr>
          <w:trHeight w:val="735" w:hRule="atLeast"/>
        </w:trPr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. Distance between A and 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iti (click the clock tool at the top)</w:t>
      </w:r>
    </w:p>
    <w:p>
      <w:pPr>
        <w:pStyle w:val="Normal"/>
        <w:rPr/>
      </w:pPr>
      <w:r>
        <w:rPr/>
        <w:t>Distance from Epicenter to Stadium:</w:t>
      </w:r>
    </w:p>
    <w:p>
      <w:pPr>
        <w:pStyle w:val="Normal"/>
        <w:rPr/>
      </w:pPr>
      <w:r>
        <w:rPr/>
        <w:t>Date of Last Picture at Stadium before 1/12/10 Earthquake:</w:t>
      </w:r>
    </w:p>
    <w:p>
      <w:pPr>
        <w:pStyle w:val="Normal"/>
        <w:rPr/>
      </w:pPr>
      <w:r>
        <w:rPr/>
        <w:t>Date of First Picture at Stadium after 1/12/10 Earthqu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do you notice before 1/12/10, after 1/12/10, and today:</w:t>
      </w:r>
    </w:p>
    <w:p>
      <w:pPr>
        <w:pStyle w:val="Normal"/>
        <w:ind w:left="720" w:hanging="0"/>
        <w:rPr/>
      </w:pPr>
      <w:r>
        <w:rPr/>
        <w:t>At the stadium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the pala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the tent cit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union Islan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ength of lava flow in inner cr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ter of inner cr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eter of outer cr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volcano here different in shape from the Fuego Volca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ing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60"/>
        <w:gridCol w:w="450"/>
        <w:gridCol w:w="4248"/>
      </w:tblGrid>
      <w:tr>
        <w:trPr/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coming toge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union Islan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moving apart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aiti Earthquak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lates sliding pa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ddle America trenc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 on plate bounda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d-Atlantic Ridg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sz w:val="16"/>
      </w:rPr>
    </w:pPr>
    <w:r>
      <w:rPr>
        <w:sz w:val="16"/>
      </w:rPr>
      <w:t>Virtual Volcanoes and Earthquakes Outreach Program – Dr. Witherspoon - 11/2/10  - Fernbank Science Center – DeKalb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Name _____________________________________  Period _____________________Quake Guess: 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adsideDraft">
    <w:name w:val="Roadside Draft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7:00Z</dcterms:created>
  <dc:creator>Bill Witherspoon</dc:creator>
  <dc:description/>
  <cp:keywords/>
  <dc:language>en-US</dc:language>
  <cp:lastModifiedBy>William Witherspoon</cp:lastModifiedBy>
  <cp:lastPrinted>2011-02-02T16:25:00Z</cp:lastPrinted>
  <dcterms:modified xsi:type="dcterms:W3CDTF">2011-02-16T16:11:00Z</dcterms:modified>
  <cp:revision>7</cp:revision>
  <dc:subject/>
  <dc:title>After completing the tasks on the reverse of this page, pick a challenge below</dc:title>
</cp:coreProperties>
</file>